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3 к договору подряда №      /КС-2023   от «     »  ____________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от лица «Заказчика» - главный инженер ООО «Иркутскэнергосбыт» Герасименко Олег Николаевич, действующий на основании доверенности №187 от 5.04.2021 г. с одной стороны,  и от лица «Подрядчика» - ……..,  действующий на  основании ….., удостоверяем, что сторонами достигнуто соглашение по стоимости выполнения Работ по монтажу и пуско-наладке пожарно-охранной сигнализации в административно-производственном 4-этажном здании Черемховского отделения ООО «Иркутскэнергосбыт», расположенном по адресу: Иркутская обл., г. Черемхово, ул. Ф. Патаки, 4А (инв. №ИЭС000363877) в размере ……… (……..рублей .. коп.), в том числе НДС (20%) ……….  (……………….рублей …….коп).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  (СМЕТА) №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ЛОКАЛЬНЫЙ СМЕТНЫЙ РАСЧЕТ   (СМЕТА)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фикация поставки оборудования аварийного запа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Все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О.Н. Герасим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Ульянова Наталья Сергеевна</cp:lastModifiedBy>
  <cp:lastPrinted>2011-09-01T11:21:00Z</cp:lastPrinted>
  <dcterms:modified xsi:type="dcterms:W3CDTF">2023-01-26T06:05:00Z</dcterms:modified>
  <cp:revision>86</cp:revision>
  <dc:subject/>
  <dc:title>Приложение №1</dc:title>
</cp:coreProperties>
</file>